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ontent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51"/>
      </w:tblGrid>
      <w:tr>
        <w:trPr/>
        <w:tc>
          <w:tcPr>
            <w:tcW w:w="7905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i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ge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Introduction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Objective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Method of Investigation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Survey Result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4.1</w:t>
              <w:tab/>
              <w:t>Frequency of NUS Students Getting Lost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4.2</w:t>
              <w:tab/>
              <w:t>Familiarity with Various Facultie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4.3</w:t>
              <w:tab/>
              <w:t>Difficulty in Finding the Directory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4.4</w:t>
              <w:tab/>
              <w:t>Problem in Locating the Toilet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4.5.1</w:t>
              <w:tab/>
              <w:t>Helpfulness of NUS Signboard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4.5.2</w:t>
              <w:tab/>
              <w:t>Suggested Reasons for Inadequacy of Directional Aid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4.6.1</w:t>
              <w:tab/>
              <w:t>Necessity to Improve Present Directional Aid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4.6.2</w:t>
              <w:tab/>
              <w:t>Proposed Solutions to Improve Present Directional Aid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Discussion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5.1</w:t>
              <w:tab/>
              <w:t>Frequency of NUS Students Getting Lost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5.2</w:t>
              <w:tab/>
              <w:t>Familiarity with Various Facultie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5.3</w:t>
              <w:tab/>
              <w:t>Difficulty in Finding the Directory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5.4</w:t>
              <w:tab/>
              <w:t>Problem in Locating the Toilet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5.5.1</w:t>
              <w:tab/>
              <w:t>Helpfulness of NUS Signboard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5.5.2</w:t>
              <w:tab/>
              <w:t>Suggested Reasons for Inadequacy of Directional Aid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5.6.1</w:t>
              <w:tab/>
              <w:t>Necessity to Improve Present Directional Aid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5.6.2</w:t>
              <w:tab/>
              <w:t>Proposed Solutions to Improve Present Directional Aid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Conclusion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Recommendation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7.1</w:t>
              <w:tab/>
              <w:t>Increase the Number of Signboards and Directorie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7.2</w:t>
              <w:tab/>
              <w:t>Details on Signboard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7.3</w:t>
              <w:tab/>
              <w:t>Details on Directorie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7.4</w:t>
              <w:tab/>
              <w:t>Toilet Signs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Appendix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8.1</w:t>
              <w:tab/>
              <w:t>Survey Questionnaire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36:00Z</dcterms:created>
  <dc:creator>WS TAN</dc:creator>
  <dc:description/>
  <dc:language>en-US</dc:language>
  <cp:lastModifiedBy>WS TAN</cp:lastModifiedBy>
  <dcterms:modified xsi:type="dcterms:W3CDTF">1999-04-02T08:40:00Z</dcterms:modified>
  <cp:revision>22</cp:revision>
  <dc:subject/>
  <dc:title/>
</cp:coreProperties>
</file>