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ing Euler's Method,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889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exact solution is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sz w:val="24"/>
        </w:rPr>
        <w:t>1 (e)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For Euler’s Method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44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12"/>
        <w:gridCol w:w="1088"/>
        <w:gridCol w:w="1088"/>
        <w:gridCol w:w="1296"/>
      </w:tblGrid>
      <w:tr>
        <w:trPr>
          <w:trHeight w:val="42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|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 xml:space="preserve"> - 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|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21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2124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896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38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5079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812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721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9151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994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052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14740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61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437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2403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13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884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32924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76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402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7428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78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002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67564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6586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700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95806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874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514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3598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 (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  <m:e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ing Taylor's Method of Order 2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</m:e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</m:eqArr>
      </m:oMath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93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exact solution is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br w:type="page"/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  <m:e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</m:e>
            </m:d>
          </m:e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den>
            </m:f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rPr>
          <w:sz w:val="28"/>
          <w:u w:val="single"/>
        </w:rPr>
      </w:pPr>
      <w:r>
        <w:rPr>
          <w:sz w:val="28"/>
          <w:u w:val="singl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ing Taylor's Method of Order 4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sub>
                    </m:sSub>
                  </m:den>
                </m:f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sub>
                    </m:sSub>
                  </m:den>
                </m:f>
              </m:e>
            </m:d>
          </m:e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den>
                </m:f>
              </m:e>
            </m:d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e>
            <m:d>
              <m:dPr>
                <m:begChr m:val="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m:t xml:space="preserve"> </m:t>
            </m:r>
          </m:e>
          <m:e>
            <m:r>
              <m:t xml:space="preserve"> </m:t>
            </m:r>
          </m:e>
          <m:e/>
        </m:eqArr>
      </m:oMath>
      <w:r>
        <w:br w:type="page"/>
      </w:r>
    </w:p>
    <w:p>
      <w:pPr>
        <w:pStyle w:val="Normal"/>
        <w:jc w:val="center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e>
            <m:d>
              <m:dPr>
                <m:begChr m:val=""/>
                <m:endChr m:val="}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sup>
                            </m:sSup>
                          </m:sub>
                        </m:sSub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"/>
              </m:dP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12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1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</m:e>
            </m:d>
          </m:e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1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den>
                    </m:f>
                  </m:e>
                </m:d>
              </m:e>
            </m:d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61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exact solution is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For Taylor’s Method of Order 2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12"/>
        <w:gridCol w:w="1088"/>
        <w:gridCol w:w="1664"/>
        <w:gridCol w:w="1088"/>
        <w:gridCol w:w="1296"/>
      </w:tblGrid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perscript"/>
                <w:lang w:eastAsia="en-US"/>
              </w:rPr>
              <w:t>(2)</w:t>
            </w:r>
            <w:r>
              <w:rPr>
                <w:b/>
                <w:i/>
                <w:color w:val="000000"/>
                <w:sz w:val="28"/>
                <w:lang w:eastAsia="en-US"/>
              </w:rPr>
              <w:t>(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,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|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 xml:space="preserve"> - 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|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21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3346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124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89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045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86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275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812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917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8078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491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99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85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91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810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61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7259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48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284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1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262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1936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987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76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930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46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3037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78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779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32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4622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65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886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588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7053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874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.372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76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10864</w:t>
            </w:r>
          </w:p>
        </w:tc>
      </w:tr>
    </w:tbl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rPr/>
      </w:pPr>
      <w:r>
        <w:rPr/>
        <w:t>For Taylor’s Method of Order 4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2"/>
        <w:gridCol w:w="512"/>
        <w:gridCol w:w="1088"/>
        <w:gridCol w:w="1664"/>
        <w:gridCol w:w="1088"/>
        <w:gridCol w:w="1296"/>
      </w:tblGrid>
      <w:tr>
        <w:trPr>
          <w:trHeight w:val="4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perscript"/>
                <w:lang w:eastAsia="en-US"/>
              </w:rPr>
              <w:t>(4)</w:t>
            </w:r>
            <w:r>
              <w:rPr>
                <w:b/>
                <w:i/>
                <w:color w:val="000000"/>
                <w:sz w:val="28"/>
                <w:lang w:eastAsia="en-US"/>
              </w:rPr>
              <w:t>(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,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|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 xml:space="preserve"> - 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|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212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3420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2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04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896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15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896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07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812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9332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8126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09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994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3089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99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13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612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7607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61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18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135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314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13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25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76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008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76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36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784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8996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77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52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6586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.075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.657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077</w:t>
            </w:r>
          </w:p>
        </w:tc>
      </w:tr>
      <w:tr>
        <w:trPr>
          <w:trHeight w:val="3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8741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.677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872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11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ing Midpoint Method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d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/>
          <m:e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w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8</m:t>
            </m:r>
          </m:e>
          <m:e/>
        </m:eqArr>
      </m:oMath>
      <w:r>
        <w:rPr>
          <w:b/>
          <w:sz w:val="28"/>
        </w:rPr>
        <w:t>3(e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w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98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98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9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98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981</m:t>
                                            </m:r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61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For Midpoint Method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493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6"/>
        <w:gridCol w:w="674"/>
        <w:gridCol w:w="990"/>
        <w:gridCol w:w="1426"/>
        <w:gridCol w:w="1406"/>
      </w:tblGrid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i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>y</w:t>
            </w:r>
            <w:r>
              <w:rPr>
                <w:b/>
                <w:i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  <w:t>w</w:t>
            </w:r>
            <w:r>
              <w:rPr>
                <w:b/>
                <w:i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lang w:eastAsia="en-US"/>
              </w:rPr>
              <w:t>|y</w:t>
            </w:r>
            <w:r>
              <w:rPr>
                <w:b/>
                <w:i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sz w:val="28"/>
                <w:lang w:eastAsia="en-US"/>
              </w:rPr>
              <w:t xml:space="preserve"> – w</w:t>
            </w:r>
            <w:r>
              <w:rPr>
                <w:b/>
                <w:i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sz w:val="28"/>
                <w:lang w:eastAsia="en-US"/>
              </w:rPr>
              <w:t>|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b/>
                <w:i/>
                <w:sz w:val="28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21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19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14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489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486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35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8128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8062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66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99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88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10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661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643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74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213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186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266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8766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8364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401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678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6185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600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.6587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.5689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898</w:t>
            </w:r>
          </w:p>
        </w:tc>
      </w:tr>
      <w:tr>
        <w:trPr>
          <w:trHeight w:val="244" w:hRule="atLeast"/>
        </w:trPr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.874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.7386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1355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(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in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ng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tt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thod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rd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iv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9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9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2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9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198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9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84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2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2</m:t>
                    </m:r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3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3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12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43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67</m:t>
            </m:r>
          </m:e>
          <m:e/>
        </m:eqArr>
      </m:oMath>
      <w:r>
        <w:br w:type="page"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1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6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12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6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9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69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4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3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6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9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47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97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 Runge-Kutta Method Order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630"/>
        <w:gridCol w:w="990"/>
        <w:gridCol w:w="990"/>
        <w:gridCol w:w="1170"/>
        <w:gridCol w:w="1080"/>
        <w:gridCol w:w="1080"/>
        <w:gridCol w:w="1170"/>
        <w:gridCol w:w="1572"/>
      </w:tblGrid>
      <w:tr>
        <w:trPr>
          <w:trHeight w:val="2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|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 xml:space="preserve"> – 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|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19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2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43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2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2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4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6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69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94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935E-06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489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489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29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32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32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3535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503E-06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81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81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3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38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388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422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785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99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99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42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5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46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504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.619E-06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661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66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504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54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55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60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64E-05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21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21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60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65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665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7277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250E-05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876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876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72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79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804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8842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.731E-05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678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67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8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97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98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87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.633E-05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.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.658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4.658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8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2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22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360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588E-04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.874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5.87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-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614E-0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(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'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sing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unge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tt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thod of Orde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iv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i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53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453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33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433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53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4339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940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3</m:t>
            </m:r>
          </m:e>
          <m:e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3</m:t>
                    </m:r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4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79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43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7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8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4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8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43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0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4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7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8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7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3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0</m:t>
            </m:r>
          </m:e>
          <m:e>
            <m:r>
              <w:rPr>
                <w:rFonts w:ascii="Cambria Math" w:hAnsi="Cambria Math"/>
              </w:rPr>
              <m:t xml:space="preserve">⋮</m:t>
            </m:r>
          </m:e>
        </m:eqArr>
      </m:oMath>
    </w:p>
    <w:p>
      <w:pPr>
        <w:pStyle w:val="Heading1"/>
        <w:rPr>
          <w:sz w:val="24"/>
        </w:rPr>
      </w:pPr>
      <w:r>
        <w:rPr>
          <w:sz w:val="24"/>
        </w:rPr>
        <w:t>For Runge-Kutta Method Order 4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630"/>
        <w:gridCol w:w="990"/>
        <w:gridCol w:w="990"/>
        <w:gridCol w:w="1170"/>
        <w:gridCol w:w="1080"/>
        <w:gridCol w:w="1080"/>
        <w:gridCol w:w="1170"/>
        <w:gridCol w:w="1572"/>
      </w:tblGrid>
      <w:tr>
        <w:trPr>
          <w:trHeight w:val="24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t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k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  <w:lang w:eastAsia="en-US"/>
              </w:rPr>
              <w:t>|y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 xml:space="preserve"> – w</w:t>
            </w:r>
            <w:r>
              <w:rPr>
                <w:b/>
                <w:i/>
                <w:color w:val="000000"/>
                <w:sz w:val="28"/>
                <w:vertAlign w:val="subscript"/>
                <w:lang w:eastAsia="en-US"/>
              </w:rPr>
              <w:t>i</w:t>
            </w:r>
            <w:r>
              <w:rPr>
                <w:b/>
                <w:i/>
                <w:color w:val="000000"/>
                <w:sz w:val="28"/>
                <w:lang w:eastAsia="en-US"/>
              </w:rPr>
              <w:t>|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0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79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1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04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0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07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0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3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241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1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4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8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6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108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29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29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8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6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464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4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4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5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58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10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67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67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5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8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54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64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8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088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5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5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76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7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1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55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7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46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70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3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3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56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43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56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.9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57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57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0.01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25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07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0.0140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41E-07</w:t>
            </w:r>
          </w:p>
        </w:tc>
      </w:tr>
      <w:tr>
        <w:trPr>
          <w:trHeight w:val="244" w:hRule="atLeast"/>
        </w:trPr>
        <w:tc>
          <w:tcPr>
            <w:tcW w:w="3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1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2.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8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.18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-</w:t>
            </w:r>
          </w:p>
        </w:tc>
        <w:tc>
          <w:tcPr>
            <w:tcW w:w="15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  <w:t>3.626E-07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5(b)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For first iteration,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53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97</m:t>
            </m:r>
          </m:e>
          <m:e/>
        </m:eqArr>
      </m:oMath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34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4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5</m:t>
            </m:r>
          </m:e>
        </m:eqArr>
      </m:oMath>
      <w:r>
        <w:br w:type="page"/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/>
      </w:pPr>
      <w:r>
        <w:rPr/>
        <w:t>Comparison of the Numerical Method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rPr/>
      </w:pPr>
      <w:r>
        <w:rPr/>
        <w:t>Below is a tabulation of the local errors for the respective numerical methods used in this repor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ical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ocal Err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uler’s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O(h</w:t>
            </w:r>
            <w:r>
              <w:rPr>
                <w:i/>
                <w:sz w:val="24"/>
                <w:vertAlign w:val="superscript"/>
              </w:rPr>
              <w:t>2</w:t>
            </w:r>
            <w:r>
              <w:rPr>
                <w:i/>
                <w:sz w:val="24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ylor’s Method of Order 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O(h</w:t>
            </w:r>
            <w:r>
              <w:rPr>
                <w:i/>
                <w:sz w:val="24"/>
                <w:vertAlign w:val="superscript"/>
              </w:rPr>
              <w:t>n+1</w:t>
            </w:r>
            <w:r>
              <w:rPr>
                <w:i/>
                <w:sz w:val="24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dpoint Meth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O(h</w:t>
            </w:r>
            <w:r>
              <w:rPr>
                <w:i/>
                <w:sz w:val="24"/>
                <w:vertAlign w:val="superscript"/>
              </w:rPr>
              <w:t>3</w:t>
            </w:r>
            <w:r>
              <w:rPr>
                <w:i/>
                <w:sz w:val="24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unge-Kutta Method of Order 4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O(h</w:t>
            </w:r>
            <w:r>
              <w:rPr>
                <w:i/>
                <w:sz w:val="24"/>
                <w:vertAlign w:val="superscript"/>
              </w:rPr>
              <w:t>5</w:t>
            </w:r>
            <w:r>
              <w:rPr>
                <w:i/>
                <w:sz w:val="24"/>
              </w:rPr>
              <w:t>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 the order of the local error increases, there will be a faster convergence of the estimation towards the actual value so that a better approximation may be made with less iterations. Thus, the Runge-Kutta Method of Order 4 will converge much faster than the Euler’s Meth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though the Taylor’s Method offers a quick convergence, it requires tedious differentiation, and this is especially difficult when the expression becomes more complex and repeated differentiation becomes very inconvenient. The Runge-Kutta Method modifies the high-order Taylor Method such that the need to determine and evaluate the high-order partial derivatives is eliminated. The strategy behind these techniques involves approximating the Taylor Method with a method that is easier to evaluate.</w:t>
      </w:r>
    </w:p>
    <w:p>
      <w:pPr>
        <w:pStyle w:val="Header"/>
        <w:tabs>
          <w:tab w:val="clear" w:pos="4320"/>
          <w:tab w:val="clear" w:pos="8640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jc w:val="right"/>
      <w:rPr/>
    </w:pPr>
    <w:r>
      <w:rPr>
        <w:i/>
      </w:rPr>
      <w:t xml:space="preserve">Page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7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CE2403 Differential Equations and Computational Methods</w:t>
    </w:r>
  </w:p>
  <w:p>
    <w:pPr>
      <w:pStyle w:val="Header"/>
      <w:rPr>
        <w:i/>
        <w:i/>
      </w:rPr>
    </w:pPr>
    <w:r>
      <w:rPr>
        <w:i/>
      </w:rPr>
      <w:t>Tutorial 5</w:t>
    </w:r>
  </w:p>
  <w:p>
    <w:pPr>
      <w:pStyle w:val="Header"/>
      <w:rPr>
        <w:u w:val="single"/>
      </w:rPr>
    </w:pP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8:55:00Z</dcterms:created>
  <dc:creator>Tan Wee Siang</dc:creator>
  <dc:description/>
  <dc:language>en-US</dc:language>
  <cp:lastModifiedBy>Tan Wee Siang</cp:lastModifiedBy>
  <cp:lastPrinted>2000-03-27T22:14:00Z</cp:lastPrinted>
  <dcterms:modified xsi:type="dcterms:W3CDTF">2000-04-28T18:55:00Z</dcterms:modified>
  <cp:revision>2</cp:revision>
  <dc:subject/>
  <dc:title>1 (e)</dc:title>
</cp:coreProperties>
</file>